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ЗОРЯ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ОГО  РАЙОНУ 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ОСТОГО СКЛИКАННЯ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від  22 .10.  2012 р.   № 29</w:t>
      </w:r>
      <w:r>
        <w:rPr>
          <w:b/>
          <w:bCs/>
        </w:rPr>
        <w:t>/4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. Зор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ро порядок оренди майна, що належить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до комунальної власності  територіальної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ромади Зорянської сільської рад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Відповідно  до Законів України « Про засади державної регуляторної політики у сфері  господарської діяльності», «Про місцеве самоврядування в Україні», «Про оренду державного та комунального майна», враховуючи рішення  постійної комісії з питань планування, бюджету  фінансів та  соціально – економічного розвитку  території, земельної реформи та охорони навколишнього середовища, залучення інвестицій та використання майна спільної власності територіальної  громади Зорянської сільської ради,    сільська   рада  в и р і ш и л а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 Затвердити :</w:t>
      </w:r>
    </w:p>
    <w:p>
      <w:pPr>
        <w:pStyle w:val="Normal"/>
        <w:jc w:val="both"/>
        <w:rPr>
          <w:bCs/>
        </w:rPr>
      </w:pPr>
      <w:r>
        <w:rPr>
          <w:bCs/>
        </w:rPr>
        <w:t>1.1.Порядок передачі в оренду  нерухомого майна спільної  власності територіальної громади сільської ради.</w:t>
      </w:r>
    </w:p>
    <w:p>
      <w:pPr>
        <w:pStyle w:val="Normal"/>
        <w:jc w:val="both"/>
        <w:rPr>
          <w:bCs/>
        </w:rPr>
      </w:pPr>
      <w:r>
        <w:rPr>
          <w:bCs/>
        </w:rPr>
        <w:t>1.2. Положення про  оренду нерухомого майна спільної  власності територіальної громади  сіл сільської ради.</w:t>
      </w:r>
    </w:p>
    <w:p>
      <w:pPr>
        <w:pStyle w:val="Normal"/>
        <w:jc w:val="both"/>
        <w:rPr>
          <w:bCs/>
        </w:rPr>
      </w:pPr>
      <w:r>
        <w:rPr>
          <w:bCs/>
        </w:rPr>
        <w:t>1.3. Методику розрахунку  та порядок використання плати за оренду майна, що  знаходиться в комунальній  власності  територіальної громади Зорянської сільської ради.</w:t>
      </w:r>
    </w:p>
    <w:p>
      <w:pPr>
        <w:pStyle w:val="Normal"/>
        <w:jc w:val="both"/>
        <w:rPr>
          <w:bCs/>
        </w:rPr>
      </w:pPr>
      <w:r>
        <w:rPr>
          <w:bCs/>
        </w:rPr>
        <w:t>1.4.Типовий договір оренди майна, що  належить до комунальної  власності територіальної громади Зорянської  сільської ради.</w:t>
      </w:r>
    </w:p>
    <w:p>
      <w:pPr>
        <w:pStyle w:val="Normal"/>
        <w:jc w:val="both"/>
        <w:rPr/>
      </w:pPr>
      <w:r>
        <w:rPr>
          <w:bCs/>
        </w:rPr>
        <w:t>2. Контроль  за виконанням даного рішення покласти на сільського голову  О.П.Мосорука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ільський голова                                                                   О.П.Мосору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ара 97 136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30:00Z</dcterms:created>
  <dc:creator>Admin</dc:creator>
  <dc:description/>
  <cp:keywords/>
  <dc:language>en-US</dc:language>
  <cp:lastModifiedBy>Ekonomika</cp:lastModifiedBy>
  <dcterms:modified xsi:type="dcterms:W3CDTF">2013-06-05T09:33:00Z</dcterms:modified>
  <cp:revision>2</cp:revision>
  <dc:subject/>
  <dc:title> </dc:title>
</cp:coreProperties>
</file>